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65951170"/>
            <w:bookmarkStart w:id="2" w:name="__Fieldmark__0_356595117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65951170"/>
            <w:bookmarkStart w:id="4" w:name="__Fieldmark__1_356595117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565951170"/>
            <w:bookmarkStart w:id="6" w:name="__Fieldmark__2_356595117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565951170"/>
            <w:bookmarkStart w:id="8" w:name="__Fieldmark__3_356595117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565951170"/>
            <w:bookmarkStart w:id="10" w:name="__Fieldmark__4_356595117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565951170"/>
            <w:bookmarkStart w:id="12" w:name="__Fieldmark__5_356595117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0/21/OCN Opravy a revize kulových uzávěrů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27T07:27:00Z</dcterms:modified>
  <cp:revision>4</cp:revision>
  <dc:subject/>
  <dc:title>ČÁST 2</dc:title>
</cp:coreProperties>
</file>